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454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139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631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12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287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767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429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943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389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554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818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339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789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39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749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35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910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