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816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977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504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027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980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076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421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471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285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97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150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909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945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