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705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7906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9248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7815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7938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4006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8446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5044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887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337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9882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788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9783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8006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004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