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961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072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158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290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431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405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732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9573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068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323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530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51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828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329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579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242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266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