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719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10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34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7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44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04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923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94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725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567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60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545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