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760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431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894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725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69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474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664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229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93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705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59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214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645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1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495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