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989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2252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14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6001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047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0254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1758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3987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591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338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147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544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2977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9212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76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168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684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