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90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71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6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49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73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179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17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873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66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31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5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44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45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