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561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2378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4389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3396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463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101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6299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8078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5093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2284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2162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8497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7203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5126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0412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