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9114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3708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7610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0717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4165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5814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88604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3093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7457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5274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2968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905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0736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8592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7881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8897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7008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