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105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394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872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314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83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9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883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59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4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285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364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50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725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