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18726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92323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19330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53544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86692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19630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66638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45835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49867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67192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25978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78084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92139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45916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65594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