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490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5278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0992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237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9221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698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123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648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0865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5462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803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39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6656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3559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345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472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615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