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787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912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238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648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376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22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110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347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327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62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431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155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979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