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2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345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57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075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02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79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96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9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29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56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37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50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18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79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58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