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15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89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742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01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029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13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89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4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29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9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67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13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83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50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