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7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65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589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11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58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23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1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609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32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3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36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8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56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