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37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153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386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818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37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626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898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043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462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882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608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85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828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571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528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