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219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631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367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885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091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460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753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77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276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835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883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179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941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124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193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295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137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