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043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998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52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37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66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91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45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19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338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98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70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717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95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