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111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148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449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812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941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379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982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933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444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403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448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615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907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034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758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