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712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471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760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175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478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679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208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501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168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189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862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975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030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323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871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130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339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