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14974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67049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46307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14987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25836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50172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05720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44154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30853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54376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56492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05316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28223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