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573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466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4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726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322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34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852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802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243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197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23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1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394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554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7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