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46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006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852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76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99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26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06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67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00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600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45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6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889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780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00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99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84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