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484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5056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5861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657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498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2767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567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5404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887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082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596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262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9559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