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21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46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19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527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351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13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56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984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00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9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427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005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293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194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758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