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680874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371699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828801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678579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212672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927598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039759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959148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801910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559964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79243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2238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934104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459382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190593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543375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369373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