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38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176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568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321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47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60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03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360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90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753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0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40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495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