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35839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130473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21768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635242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85879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761876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853729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183724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496339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143771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483436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486320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644648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294755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653986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