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31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7302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1787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122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52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6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616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119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689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79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234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26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66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3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643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639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17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