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087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337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18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47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12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104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250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412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39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41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03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92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40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