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19832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15341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18310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90277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9364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03178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81215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47900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10804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39232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98621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74428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63657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79436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04433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