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29719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83389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58979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36411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9567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61414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0119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11279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30053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92710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1770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16816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94739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5004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21357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65237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0925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