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318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366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156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723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400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74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457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793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367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55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563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553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89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