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32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45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88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068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5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388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84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496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66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563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66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005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09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524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035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