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26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88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28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83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61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00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265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56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32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448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12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2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95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6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8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68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687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