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5255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51484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92146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50906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20018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56033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63887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08977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68913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27522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26304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61048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00765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