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14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543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56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1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44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05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12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93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843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743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5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69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959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60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