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57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90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007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938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6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20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65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96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263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14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74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86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14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34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26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24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