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4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337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705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677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414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884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217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28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7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695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666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497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673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