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650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415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37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674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467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300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883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94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527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359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36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065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366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191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864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