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2473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3658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3650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9943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4279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4149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0571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6045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7211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9573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935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69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497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9161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4218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7689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5185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