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1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39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76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66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822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432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92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282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0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573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6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67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414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