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4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093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69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723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05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89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37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8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87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51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90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99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5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15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412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