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730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454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77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12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071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94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20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418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13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633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720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36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584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618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248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788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928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