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00214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74918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18602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91595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92637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88042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85443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231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57683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05814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31519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21799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07219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