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9946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96305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96536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26086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9218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32762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6189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25352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91271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43035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88995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61874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47318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25544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64889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