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308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96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44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91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67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912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33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73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31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03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07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3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158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29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04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792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