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7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760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542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467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261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470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41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654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100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767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676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7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500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